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8.2022                                                                                                        № 1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, 10 июня 2022 года № 97, 08 июля 2022 года № 100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 и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452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7224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1771,6 тыс.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ункт 24.1 отменить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я 1, 3, 4, 5, 6 изложить в новой редакции согласно приложениям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08-13T17:29:00Z</cp:lastPrinted>
  <dcterms:modified xsi:type="dcterms:W3CDTF">2022-08-13T14:29:00Z</dcterms:modified>
  <cp:revision>32</cp:revision>
  <dc:subject/>
  <dc:title/>
</cp:coreProperties>
</file>